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67</w:t>
        <w:tab/>
        <w:t>B.</w:t>
        <w:tab/>
        <w:t>Form: Beneficiary Financial Questionnai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RUST BENEFICIARY FINANCIAL QUESTIONNAIRE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80"/>
        <w:gridCol w:w="4680"/>
      </w:tblGrid>
      <w:tr>
        <w:trPr>
          <w:cantSplit w:val="true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BIOGRAPHICAL INFORMATION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ame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Address: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Home phone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ell phone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Work phone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ax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-mail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SSN: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ate of birth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arital status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umber of children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Relationship to Settlor: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80"/>
        <w:gridCol w:w="4680"/>
      </w:tblGrid>
      <w:tr>
        <w:trPr>
          <w:cantSplit w:val="true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EMPLOYMENT INFORMATION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mployer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mployer’s address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Occupation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mployer’s phone number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ate job started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If unemployed, date job ended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Hours per week employed: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If Self-Employed: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Form of entity (i.e., S corp, etc.):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ate business started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ype of business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80"/>
        <w:gridCol w:w="4680"/>
      </w:tblGrid>
      <w:tr>
        <w:trPr>
          <w:cantSplit w:val="true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STUDENT INFORMATION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ame of school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ddress of school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ajor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Expected degree: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ate started at this school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Anticipated graduation date: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urrent number of credit hours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uition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Room &amp; board paid to school: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80"/>
        <w:gridCol w:w="4680"/>
      </w:tblGrid>
      <w:tr>
        <w:trPr>
          <w:cantSplit w:val="true"/>
        </w:trPr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TAX INFORMATION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Year of last tax return filed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iling status (i.e., single, etc.)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tates returns filed (non-CA)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Number of exemptions claimed: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480"/>
        <w:gridCol w:w="1440"/>
        <w:gridCol w:w="1440"/>
      </w:tblGrid>
      <w:tr>
        <w:trPr>
          <w:cantSplit w:val="true"/>
        </w:trPr>
        <w:tc>
          <w:tcPr>
            <w:tcW w:w="6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/>
              <w:t>INCOME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Descrip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>Last Mon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Avg. Last 12 Months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alary or wages (gross, before tax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Overtime (gross, before tax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ommissions or bonu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ublic assistance not listed elsewhe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pousal/Partner suppo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ension/retirement fund paym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ocial Security retirement other than 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D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Private disability insuran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Unemployment compens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Workers’ compens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Other (military BAQ, royalty payments, etc.) (specify)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ividends/inter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ntal property inc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Other trust inc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Other inc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480"/>
        <w:gridCol w:w="1440"/>
        <w:gridCol w:w="1440"/>
      </w:tblGrid>
      <w:tr>
        <w:trPr>
          <w:cantSplit w:val="true"/>
        </w:trPr>
        <w:tc>
          <w:tcPr>
            <w:tcW w:w="6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/>
              <w:t>DEDUCTIONS AND EXPENSES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Descrip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>Last Mon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Avg. Last 12 Months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quired union du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quired retirement payments (not Social Security, FICA, 401(k), or IR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dical, hospital, dental, and other health insurance premiums (total monthly amoun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hild suppo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pousal or partner suppo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ecessary job-related expenses not reimbursed by employ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Rent/Mortgage (circle one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(If mortgage) average princip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(If mortgage) average interes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al property tax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Homeowner’s or renter’s insurance (if not included abov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aintenance and repai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Health-care costs not paid by insu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hild ca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Groceries and household supp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ating ou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Utilities (gas, electric, water, trash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elephone, cell phone, and e-ma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Laundry and clean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loth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duc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ntertainment, gifts, and vac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uto expenses and transportation (insurance, gas, repairs, bus, etc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Insurance (life, accident, etc.; do not include auto, home, or health insuranc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avings and investm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haritable contribu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Installment payments (see below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mount of expenses paid by other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200"/>
        <w:gridCol w:w="2100"/>
        <w:gridCol w:w="960"/>
        <w:gridCol w:w="1020"/>
        <w:gridCol w:w="1080"/>
      </w:tblGrid>
      <w:tr>
        <w:trPr>
          <w:cantSplit w:val="true"/>
        </w:trPr>
        <w:tc>
          <w:tcPr>
            <w:tcW w:w="6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Installment Payments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>Paid 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>Fo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Amount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Balanc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 xml:space="preserve">Date of Last Payment 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480"/>
        <w:gridCol w:w="1440"/>
        <w:gridCol w:w="1440"/>
      </w:tblGrid>
      <w:tr>
        <w:trPr>
          <w:cantSplit w:val="true"/>
        </w:trPr>
        <w:tc>
          <w:tcPr>
            <w:tcW w:w="6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/>
              <w:t>ASSETS/DEBTS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/>
              <w:t xml:space="preserve">Descrip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</w:rPr>
            </w:pPr>
            <w:r>
              <w:rPr/>
              <w:t>Val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Amount Owed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al Estate (give street address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Household Furniture, Furnishings, Applianc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ewelry, Antiques, Art, Coin Collections, Et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Vehicles, Boats, Trail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avings Accou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hecking Accou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redit Union, Other Deposit Accou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Tax Refund Not Yet Received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Life Insurance With Cash Surrender or Loan Val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tocks, Bonds, Secured Notes, Mutual Fu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tirement and Pens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rofit-Sharing, Annuities, IRAs, Deferred Compens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ccounts Receivable and Unsecure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artnerships and Other Business Intere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Other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tudent Loans 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axes 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Loans Owed—Unsecur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redit Cards 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Other Debts 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1:00Z</dcterms:created>
  <dc:creator/>
  <dc:description/>
  <cp:keywords/>
  <dc:language>en-US</dc:language>
  <cp:lastModifiedBy>weavers</cp:lastModifiedBy>
  <cp:lastPrinted>2003-05-02T11:57:00Z</cp:lastPrinted>
  <dcterms:modified xsi:type="dcterms:W3CDTF">2010-02-05T19:21:00Z</dcterms:modified>
  <cp:revision>2</cp:revision>
  <dc:subject/>
  <dc:title>||§17</dc:title>
</cp:coreProperties>
</file>